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андард 10. </w:t>
            </w:r>
            <w:r>
              <w:rPr>
                <w:b/>
                <w:sz w:val="22"/>
                <w:szCs w:val="22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2"/>
                <w:szCs w:val="22"/>
                <w:lang w:val="sr-CS"/>
              </w:rPr>
              <w:t xml:space="preserve">предвиђеном </w:t>
            </w:r>
            <w:r>
              <w:rPr>
                <w:sz w:val="22"/>
                <w:szCs w:val="22"/>
              </w:rPr>
              <w:t>броју студенат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100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Број наставника и сарадника одговара потребама извођења наставе на ОАС психологије. Настава се одвија и преподне и поподне, сагласно распореду коришћења учионица, амфитеатара и сала. Библиотечки фонд је обиман, стално се допуњава новим уџбеницима, научним монографијама, зборницима и периодиком. Највећи део обавезне литературе је на српском језику. Постоји читаоница, као и рачунарска учионица у којој се одвија део наставе. Технички услови припреме и извођења наставе и вежби су одлични. Простор Факултета је  приступачан за особе са отежаним кретањем. Постоји довољан број преносивих рачунара, пројектора и ласерских штампача, као и друга пратећа опрема (ТВ, видео, камера, аудиовизуелна средства и друга опрема у Лабораторији за психологију). Обезбеђен је целодневни приступ интернету из кабинета и из учионица.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46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.</w:t>
              </w:r>
            </w:hyperlink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2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4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5.</w:t>
              </w:r>
            </w:hyperlink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1.</w:t>
            </w:r>
            <w:r>
              <w:rPr>
                <w:sz w:val="22"/>
                <w:szCs w:val="22"/>
                <w:lang w:val="sr-CS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Психологија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IlijaK/AppData/Local/Downloads/Tabele/Tabela%2010.1.docx" TargetMode="External"/><Relationship Id="rId3" Type="http://schemas.openxmlformats.org/officeDocument/2006/relationships/hyperlink" Target="../../C:/Users/IlijaK/AppData/Local/Downloads/Tabele/Tabela%2010.2.docx" TargetMode="External"/><Relationship Id="rId4" Type="http://schemas.openxmlformats.org/officeDocument/2006/relationships/hyperlink" Target="../../C:/Users/IlijaK/AppData/Local/Downloads/Tabele/Tabela%2010.3.docx" TargetMode="External"/><Relationship Id="rId5" Type="http://schemas.openxmlformats.org/officeDocument/2006/relationships/hyperlink" Target="../../C:/Users/IlijaK/AppData/Local/Downloads/Tabele/Tabela%2010.4.docx" TargetMode="External"/><Relationship Id="rId6" Type="http://schemas.openxmlformats.org/officeDocument/2006/relationships/hyperlink" Target="../../C:/Users/IlijaK/AppData/Local/Downloads/Tabele/Tabela%2010.5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25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03-05T07:25:00Z</dcterms:modified>
  <cp:revision>2</cp:revision>
  <dc:subject/>
  <dc:title/>
</cp:coreProperties>
</file>